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 міської  ради УІІ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 27 лютого  2019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Грошові  кошти на  рахунках   Кунашівської  сільської  ради -  вільні  залишки  бюджетних  коштів</w:t>
      </w:r>
    </w:p>
    <w:p>
      <w:pPr>
        <w:pStyle w:val="Normal"/>
        <w:rPr/>
      </w:pPr>
      <w:r>
        <w:rPr/>
        <w:t xml:space="preserve">                              </w:t>
      </w:r>
      <w:r>
        <w:rPr/>
        <w:t>станом  на  01.01.2019 року,  які  зараховуються  до  міського  бюджету  м.Ніжина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012"/>
        <w:gridCol w:w="2520"/>
        <w:gridCol w:w="25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 органу  Казначейств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 рахун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рахунку по Кунашівській сільській   раді,  залишок  коштів  на  01.01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 рахунку  міського  бюджету  м.Ніжина  на  який  будуть  зараховані  вільні  зали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,     гр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е УДКСУ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овий  рахунок загального  фон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26000106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23000101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 366,6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е УДКСУ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овий рахунок  спеціального фонду (бюджет розвит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29004106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26004101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533,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е УДКСУ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овий рахунок  спеціального фонду (утримання  вулиць і  дорі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28005106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25005101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159,6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е УДКСУ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овий рахунок  спеціального фонду (цільові  фонд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24009106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21009101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862,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е УДКСУ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овий рахунок  спеціального фонду (природоохорон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27006106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24006101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093,4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 015,08</w:t>
            </w:r>
          </w:p>
        </w:tc>
      </w:tr>
    </w:tbl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ласні  надходження  Будинку  культури  с.Кунашівка ,  які  будуть  зараховані  на  рахунок  міського  Будинку культури             Управління  культури  і  туризму  міської  ради</w:t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5040"/>
        <w:gridCol w:w="2520"/>
        <w:gridCol w:w="2520"/>
        <w:gridCol w:w="15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нашівська сільська 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нок  спеціального фонду (власні  надходження  будинку культур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282730266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202630579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593,78</w:t>
            </w:r>
          </w:p>
        </w:tc>
      </w:tr>
    </w:tbl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Міський  голова                                                                     А.В. Лінник</w:t>
      </w:r>
    </w:p>
    <w:sectPr>
      <w:type w:val="nextPage"/>
      <w:pgSz w:orient="landscape" w:w="16838" w:h="11906"/>
      <w:pgMar w:left="900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58:00Z</dcterms:created>
  <dc:creator>Admin</dc:creator>
  <dc:description/>
  <cp:keywords/>
  <dc:language>en-US</dc:language>
  <cp:lastModifiedBy>Finance</cp:lastModifiedBy>
  <dcterms:modified xsi:type="dcterms:W3CDTF">2019-02-20T14:28:00Z</dcterms:modified>
  <cp:revision>22</cp:revision>
  <dc:subject/>
  <dc:title/>
</cp:coreProperties>
</file>